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Информация о результатах проверок финансово-хозяйственной деятельности в государственных учреждениях, подведомственных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Министерству здравоохранения Забайкальского края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по состоянию на 1 января  2026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66"/>
        <w:gridCol w:w="49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Дата ак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Наименование учрежд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Результат провер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0.20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раевая больница №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.20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Александро-Заводская ЦРБ»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.12.20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З «Забайкальский Территориальный центр медицины катастроф»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Field">
    <w:name w:val="field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560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lignjustify">
    <w:name w:val="text-align-justify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0:16:00Z</dcterms:created>
  <dc:creator>Руева Анастасия Сергеевна</dc:creator>
  <dc:description/>
  <dc:language>en-US</dc:language>
  <cp:lastModifiedBy>Дмитрий Анатольевич Возьянский</cp:lastModifiedBy>
  <dcterms:modified xsi:type="dcterms:W3CDTF">2026-01-12T0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9FBF352EAC4982B1EE935D446C3279_13</vt:lpwstr>
  </property>
  <property fmtid="{D5CDD505-2E9C-101B-9397-08002B2CF9AE}" pid="3" name="KSOProductBuildVer">
    <vt:lpwstr>1049-12.2.0.23196</vt:lpwstr>
  </property>
</Properties>
</file>